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753502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8758563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3172527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990358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414853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7849817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8044330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0773851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256852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456748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5145679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2122611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4142256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2705124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3594143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601822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8436114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642356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222212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674057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6613502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332400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7381959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265590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309869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184135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761227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841522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5656336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491108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9165151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0562113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955191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9303095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331156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8167559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6855977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979276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029655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9267829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497498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7399645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031907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1423064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596699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865812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